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375"/>
      </w:tblGrid>
      <w:tr>
        <w:trPr>
          <w:trHeight w:val="1364" w:hRule="atLeast"/>
        </w:trPr>
        <w:tc>
          <w:tcPr>
            <w:tcW w:w="4799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Department: </w:t>
            </w:r>
            <w:r>
              <w:rPr>
                <w:i/>
                <w:color w:val="808080"/>
                <w:lang w:val="en-GB"/>
              </w:rPr>
              <w:t>English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Faculty of Education and Social Science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726055" cy="6369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05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9174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ED 1224 WRITING SKILLS </w:t>
            </w:r>
          </w:p>
        </w:tc>
      </w:tr>
      <w:tr>
        <w:trPr>
          <w:trHeight w:val="509" w:hRule="atLeast"/>
        </w:trPr>
        <w:tc>
          <w:tcPr>
            <w:tcW w:w="9174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rse Outline Semester  3</w:t>
            </w:r>
            <w:r>
              <w:rPr>
                <w:i/>
                <w:color w:val="808080"/>
                <w:lang w:val="en-GB"/>
              </w:rPr>
              <w:t>I</w:t>
            </w:r>
            <w:r>
              <w:rPr>
                <w:lang w:val="en-GB"/>
              </w:rPr>
              <w:t xml:space="preserve"> 13/34 (June 2013)</w:t>
            </w:r>
          </w:p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lang w:val="en-GB"/>
              </w:rPr>
              <w:t xml:space="preserve">Study period: Year 1 / Semester 2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6252"/>
      </w:tblGrid>
      <w:tr>
        <w:trPr/>
        <w:tc>
          <w:tcPr>
            <w:tcW w:w="9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lang w:val="en-GB"/>
              </w:rPr>
              <w:t>ADMINISTRATIVE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INFORMATION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edit Value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color w:val="808080"/>
                <w:lang w:val="en-GB"/>
              </w:rPr>
              <w:t>3</w:t>
            </w:r>
            <w:r>
              <w:rPr>
                <w:i/>
                <w:color w:val="808080"/>
                <w:lang w:val="en-GB"/>
              </w:rPr>
              <w:t xml:space="preserve"> </w:t>
            </w:r>
            <w:r>
              <w:rPr>
                <w:lang w:val="en-GB"/>
              </w:rPr>
              <w:t xml:space="preserve"> credits (4 + 0) : 4 hours lecture 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-requisite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il</w:t>
            </w:r>
            <w:r>
              <w:rPr>
                <w:color w:val="808080"/>
                <w:lang w:val="en-GB"/>
              </w:rPr>
              <w:t xml:space="preserve">. 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-requisite unit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lang w:val="en-GB"/>
              </w:rPr>
              <w:t>Nil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ificance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e subject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thod of Delivery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35</wp:posOffset>
                      </wp:positionV>
                      <wp:extent cx="2286000" cy="867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867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0"/>
                                    <w:gridCol w:w="720"/>
                                  </w:tblGrid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Lec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Tutor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Problem Based Learn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 xml:space="preserve">Discussio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68.3pt;mso-wrap-distance-left:0pt;mso-wrap-distance-right:9pt;mso-wrap-distance-top:0pt;mso-wrap-distance-bottom:0pt;margin-top:1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72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ectur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utori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roblem Based Learnin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Discussion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rse Co-ordinator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hd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lang w:val="en-GB"/>
              </w:rPr>
              <w:t>Bakri b Abu Bakar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detail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mail:  </w:t>
            </w:r>
            <w:r>
              <w:rPr>
                <w:b w:val="false"/>
                <w:lang w:val="en-GB"/>
              </w:rPr>
              <w:t>mbakri_27@hotmail.com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ministrative contact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evel 2, FOB Building                             Location BJ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ebsite for Unit Material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L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tudent Consultation 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es (9 am – 11 am) &amp; (2 pm – 4 pm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287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FFFFFF"/>
                <w:lang w:val="en-GB"/>
              </w:rPr>
            </w:pPr>
            <w:r>
              <w:rPr>
                <w:b w:val="false"/>
                <w:bCs/>
                <w:lang w:val="en-GB"/>
              </w:rPr>
              <w:t>LEARNING INFORMATION</w:t>
            </w:r>
          </w:p>
        </w:tc>
      </w:tr>
      <w:tr>
        <w:trPr>
          <w:trHeight w:val="886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is course aims to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To expose students to correct and effective writing techniqu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o promote creativity in wri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o develop students’ self-confidence in expressing views through writing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587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ourse Learning Outcome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uccessful students in this course can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rite accurately and appropriately for specific academic purpo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rganize materials logically, coherently, cohesively, creatively and confidently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sential text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Boardman, C. A. &amp; Frydenberg, J. (2002) Writing to Communicate: Paragraphs and Essays Second Edition. New York: Longma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shima, A. &amp; Hogue, A. (1999). Writing Academic English. New York, Longma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Reid, J.M. (2002) The Process of Composition. New York: Longma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Blass, L &amp; Pike-Baky, M. (2007). </w:t>
            </w:r>
            <w:r>
              <w:rPr>
                <w:b w:val="false"/>
                <w:i/>
                <w:lang w:val="en-GB"/>
              </w:rPr>
              <w:t>Academic Essay Development : Writing</w:t>
            </w:r>
            <w:r>
              <w:rPr>
                <w:b w:val="false"/>
                <w:lang w:val="en-GB"/>
              </w:rPr>
              <w:t>. New York: McGraw-Hill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94"/>
        <w:gridCol w:w="4758"/>
        <w:gridCol w:w="1193"/>
        <w:gridCol w:w="1286"/>
      </w:tblGrid>
      <w:tr>
        <w:trPr>
          <w:trHeight w:val="261" w:hRule="atLeast"/>
        </w:trPr>
        <w:tc>
          <w:tcPr>
            <w:tcW w:w="9174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FFFFFF"/>
                <w:lang w:val="en-GB"/>
              </w:rPr>
            </w:pPr>
            <w:r>
              <w:rPr>
                <w:b w:val="false"/>
                <w:bCs/>
                <w:lang w:val="en-GB"/>
              </w:rPr>
              <w:t>COURSE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PROGRAM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OVERVIEW</w:t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Week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gin Date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cture/Seminar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torial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essment</w:t>
            </w:r>
          </w:p>
        </w:tc>
      </w:tr>
      <w:tr>
        <w:trPr>
          <w:trHeight w:val="1028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0 Jun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ntroduction to the course outlin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oursework / assignment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lassroom task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terials need to be prepared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179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12 Jun 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Introduction to Writing –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is writing?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ypes of writing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makes a good writer?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are some considerations to make before we write?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ask 1 :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nferencing</w:t>
            </w:r>
          </w:p>
        </w:tc>
      </w:tr>
      <w:tr>
        <w:trPr>
          <w:trHeight w:val="549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7 Jun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Planning the essay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y plan? The Importance of planning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eps in planning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sk 2 :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signing Final Project</w:t>
            </w:r>
          </w:p>
        </w:tc>
      </w:tr>
      <w:tr>
        <w:trPr>
          <w:trHeight w:val="920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0 Jun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Generating Ideas-Types of prewriting techniques: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ind-mapping, free-writing, brainstorming, questioning etc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Formulating topic sentence &amp; controlling idea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520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4 Jun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Organizing Ideas in a text and text organization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is a paragraph?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esis statement vs topic sentenc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fferent ways in organizing ideas in a text, grouping and numbering ideas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elements that make up an effective paragraph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932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7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7 Jun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Practice with Sentence Writing Skills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unctuat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ransitional words &amp; phrase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onnecting words (repeated words, pronouns, synonyms)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Lecture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sk 3 :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TEXTS</w:t>
            </w:r>
          </w:p>
        </w:tc>
      </w:tr>
      <w:tr>
        <w:trPr>
          <w:trHeight w:val="507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8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 Jul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riting good paragraph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919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9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 Jul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Writing effective introductory paragraphs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What makes an effective introductory paragraph?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Various techniques of writing effective introductory paragraphs. (What to avoid and what to add)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303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0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 Jul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various texts that contain effective introductory paragraph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425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11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1 Jul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riting effective concluding paragraph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makes an effective concluding paragraph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Various techniques of writing effective concluding paragraphs. (What to avoid and what to add)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various texts that contain effective concluding paragraph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862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12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5 Jul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lang w:val="en-GB"/>
              </w:rPr>
              <w:t>Summarizing Informat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oints to consider before summarizing informat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araphrasing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ages in writing a summary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3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8 Jul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dentifying and separating main points from irrelevant detail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(20%)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14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2 Jul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king note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Using different types of non-linear notes (table, flow-chart, mind-map, diagrams, etc)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Final Project Evaluation</w:t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5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6 Jul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dentifying suitable types of notes for specific text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6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xams Week 1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7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xams Week 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8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xams Week 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263" w:hRule="atLeast"/>
        </w:trPr>
        <w:tc>
          <w:tcPr>
            <w:tcW w:w="91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FFFFFF"/>
                <w:lang w:val="en-GB"/>
              </w:rPr>
            </w:pPr>
            <w:r>
              <w:rPr>
                <w:b w:val="false"/>
                <w:bCs/>
                <w:lang w:val="en-GB"/>
              </w:rPr>
              <w:t>ASSESSMENT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INFORMATION</w:t>
            </w:r>
          </w:p>
        </w:tc>
      </w:tr>
      <w:tr>
        <w:trPr>
          <w:trHeight w:val="578" w:hRule="atLeast"/>
        </w:trPr>
        <w:tc>
          <w:tcPr>
            <w:tcW w:w="9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ssessment summary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492250</wp:posOffset>
                      </wp:positionH>
                      <wp:positionV relativeFrom="paragraph">
                        <wp:posOffset>-351155</wp:posOffset>
                      </wp:positionV>
                      <wp:extent cx="3562350" cy="10160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1016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7"/>
                                    <w:gridCol w:w="16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Assign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Final Proje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Fi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40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0.5pt;height:80pt;mso-wrap-distance-left:9pt;mso-wrap-distance-right:9pt;mso-wrap-distance-top:0pt;mso-wrap-distance-bottom:0pt;margin-top:-27.65pt;mso-position-vertical-relative:text;margin-left:117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7"/>
                              <w:gridCol w:w="1683"/>
                            </w:tblGrid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ssignments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inal Project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</w:t>
            </w:r>
          </w:p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i/>
                <w:color w:val="80808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9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ormation on assessment tas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ignments    (20% – Individual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                  (20%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Final Project    (20% - Group work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40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360"/>
        </w:tabs>
        <w:ind w:left="360" w:hanging="24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 Narrow" w:hAnsi="Arial Narrow" w:eastAsia="Times New Roman" w:cs="Arial Narrow"/>
      <w:b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Bodoni MT" w:hAnsi="Bodoni MT" w:cs="Bodoni MT"/>
      <w:sz w:val="24"/>
      <w:szCs w:val="24"/>
      <w:lang w:val="en-AU" w:bidi="ar-SA"/>
    </w:rPr>
  </w:style>
  <w:style w:type="character" w:styleId="BodytextitalicChar">
    <w:name w:val="body text italic Char"/>
    <w:basedOn w:val="BodytextChar"/>
    <w:qFormat/>
    <w:rPr>
      <w:i/>
    </w:rPr>
  </w:style>
  <w:style w:type="character" w:styleId="Heading4Char">
    <w:name w:val="Heading 4 Char"/>
    <w:basedOn w:val="DefaultParagraphFont"/>
    <w:qFormat/>
    <w:rPr>
      <w:b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Title">
    <w:name w:val="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rFonts w:ascii="Bodoni MT" w:hAnsi="Bodoni MT" w:cs="Bodoni MT"/>
    </w:rPr>
  </w:style>
  <w:style w:type="paragraph" w:styleId="BulletIndent">
    <w:name w:val="BulletIndent"/>
    <w:basedOn w:val="Normal"/>
    <w:qFormat/>
    <w:pPr>
      <w:numPr>
        <w:ilvl w:val="0"/>
        <w:numId w:val="4"/>
      </w:numPr>
    </w:pPr>
    <w:rPr>
      <w:rFonts w:ascii="Bodoni MT" w:hAnsi="Bodoni MT" w:cs="Bodoni MT"/>
    </w:rPr>
  </w:style>
  <w:style w:type="paragraph" w:styleId="Bodytextitalic">
    <w:name w:val="body text italic"/>
    <w:basedOn w:val="Body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</w:pPr>
    <w:rPr>
      <w:rFonts w:ascii="Times New Roman" w:hAnsi="Times New Roman" w:cs="Times New Roman"/>
      <w:bCs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11:00Z</dcterms:created>
  <dc:creator>216989G</dc:creator>
  <dc:description/>
  <cp:keywords/>
  <dc:language>en-US</dc:language>
  <cp:lastModifiedBy>Bakri</cp:lastModifiedBy>
  <cp:lastPrinted>2011-12-15T17:01:00Z</cp:lastPrinted>
  <dcterms:modified xsi:type="dcterms:W3CDTF">2013-06-12T07:03:00Z</dcterms:modified>
  <cp:revision>9</cp:revision>
  <dc:subject/>
  <dc:title>Division: xxx</dc:title>
</cp:coreProperties>
</file>